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Research Report Writing Fram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Introduction-about 200 words (more if you are including a review of litera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you were interested in and wh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you wanted to fi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other people have already found out ( if anything)</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Finish this section by stating what your research question(s) is (a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Methodology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om you did your research with and how you decided on your s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How you went about finding data to answer your research question(s). this means describing in detail each of the methods you u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time scales of your stud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ll the ethical considerations for your study and what steps you took to consider the ethical sensitivity of what you were doing (e.g. making questionnaires anonymous, considering children who might have difficulties with reading, thinking about children’s feelings etc).</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Findings-graphs and / or tables or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is is the section where you present your result. Quantitative data are best presented in graphs and / or tables and qualitative data in an organised compilation of the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Discussion –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 what you found out from your results and you interpretations of your findings. As you do this also write about how this affects any wider considerations e.g. if you are doing some research on bullying and your results show that a lot more boys are bullied than girls, what are the implications of thi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Conclusion-about 2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 what conclusions you can draw and what other research might be possible from the first steps you have mad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clude a list of references for any work you have cited</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Appendi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se sometime contain table of ‘raw data’, blank questionnaires, and interview transcript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35:00Z</dcterms:created>
  <dc:creator>Administrator</dc:creator>
  <dc:description/>
  <cp:keywords/>
  <dc:language>en-US</dc:language>
  <cp:lastModifiedBy>Administrator</cp:lastModifiedBy>
  <dcterms:modified xsi:type="dcterms:W3CDTF">2008-04-21T05:35:00Z</dcterms:modified>
  <cp:revision>2</cp:revision>
  <dc:subject/>
  <dc:title>Research Report Writing Frame</dc:title>
</cp:coreProperties>
</file>